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928820584"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260533446"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405550141"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